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41-51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На какую высоту забрался турист, если у подножья горы было нормальное атмосферное давление ?</w:t>
      </w:r>
    </w:p>
    <w:p>
      <w:pPr>
        <w:pStyle w:val="Normal"/>
        <w:ind w:left="360" w:hanging="0"/>
        <w:rPr/>
      </w:pPr>
      <w:r>
        <w:object w:dxaOrig="2314" w:dyaOrig="2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7pt;margin-top:0.35pt;width:115.5pt;height:1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63102337" r:id="rId2"/>
        </w:object>
      </w:r>
      <w:r>
        <w:rPr>
          <w:sz w:val="22"/>
          <w:szCs w:val="22"/>
        </w:rPr>
        <w:t>1.   Вот это альпинист, залез аж на 7680 м. Теперь он смело может петь: “Мне сверху видно всё, ты так и знай”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Человек пошёл природу смотреть, а не мучить себя лазанием по горам, так что ничего удивительного в том, что высота всего 50,6 м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  Достав из рюкзака учебник физики, турист вычитал зависимость </w:t>
      </w:r>
      <w:r>
        <w:rPr>
          <w:spacing w:val="-2"/>
          <w:sz w:val="22"/>
          <w:szCs w:val="22"/>
        </w:rPr>
        <w:t>давления от высоты и определил, что находится он на высоте 1440 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ind w:left="360" w:hanging="0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Мамонтёнок и Лягушонок соединили баки с водой трубкой и уселись на деревянные круги. Найти массу Мамонтёнка. Круги на одном уровне.</w:t>
      </w:r>
    </w:p>
    <w:p>
      <w:pPr>
        <w:pStyle w:val="Normal"/>
        <w:ind w:left="2832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2560</wp:posOffset>
            </wp:positionH>
            <wp:positionV relativeFrom="paragraph">
              <wp:posOffset>9525</wp:posOffset>
            </wp:positionV>
            <wp:extent cx="1075055" cy="1045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Лягушонку ничего не стоит компенсировать давление, создаваемое его товарищем, так как Мамонтёнок ещё маленький, всего 2 кг.</w:t>
      </w:r>
    </w:p>
    <w:p>
      <w:pPr>
        <w:pStyle w:val="Normal"/>
        <w:ind w:left="2124" w:firstLine="708"/>
        <w:rPr/>
      </w:pPr>
      <w:r>
        <w:rPr>
          <w:sz w:val="22"/>
          <w:szCs w:val="22"/>
        </w:rPr>
        <w:t>2.   Если бы Мамонтёнок весил больше своих 40 кг, то Лягушонок поднялся бы с кругом над баком и, возможно, свалился бы вниз.</w:t>
      </w:r>
    </w:p>
    <w:p>
      <w:pPr>
        <w:pStyle w:val="Normal"/>
        <w:ind w:left="2124" w:firstLine="708"/>
        <w:rPr/>
      </w:pPr>
      <w:r>
        <w:rPr>
          <w:sz w:val="22"/>
          <w:szCs w:val="22"/>
        </w:rPr>
        <w:t>3.   Площадь малого круга намного меньше площади большого, поэтому их равновесие возможно при условии, что Мамонтёнок весит 200 кг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  <w:szCs w:val="22"/>
        </w:rPr>
        <w:t>Вовочка сосал на уроке колпачок от ручки и тот присосался к языку. Каким безболезненным способом можно его снять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усть лезет на высокую гору, где давление ниже нормального, и там колпачок сам отвалится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Надо засунуть язык с колпачком в горячую воду, воздух в колпачке нагреется, давление возрастёт и заставит слезть колпачок с языка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оместить Вовочку в сосуд, из которого выкачать воздух. Из-за разности давлений снаружи и внутри колпачка тот свалится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Какой объём должна иметь железная гиря массой 1 т, чтобы Вовочка, максимальная сила которого 200 Н, смог её поднять до пояса ?</w:t>
      </w:r>
    </w:p>
    <w:p>
      <w:pPr>
        <w:pStyle w:val="Normal"/>
        <w:ind w:left="360" w:hanging="0"/>
        <w:rPr/>
      </w:pPr>
      <w:r>
        <w:object w:dxaOrig="1515" w:dyaOrig="14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pt;margin-top:6.65pt;width:75.75pt;height:73.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75846724" r:id="rId5"/>
        </w:object>
      </w:r>
      <w:r>
        <w:rPr>
          <w:sz w:val="22"/>
          <w:szCs w:val="22"/>
        </w:rPr>
        <w:t>1.   Чтобы он поднял эту тяжеленную гирю, надо объём её сделать равным 5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И тогда Вовочка покажет, на что способен настоящий мужчин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Вовочка, конечно, не Геракл, но при объёме гири, равным примерно 0,9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он сможет её поднять, если гиря будет полностью в воде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Пусть Вовочке сделают гирю объёмом 5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тогда он всем покажет, что он один стоит целой кучи Шварцнеггеров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Можно высчитывать хоть до седых волос, но сил от этого у Вовочки не прибавится, и поднять целую тонну железа он не сможет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Сколько шариков нужно для того, чтобы поднять Вини-Пуха, масса которого 10 кг, к дуплу с мёдом, если объём одного шарика 0,06м</w:t>
      </w:r>
      <w:r>
        <w:rPr>
          <w:b/>
          <w:color w:val="000000"/>
          <w:sz w:val="22"/>
          <w:szCs w:val="22"/>
          <w:vertAlign w:val="superscript"/>
        </w:rPr>
        <w:t>3</w:t>
      </w:r>
      <w:r>
        <w:rPr>
          <w:b/>
          <w:color w:val="000000"/>
          <w:sz w:val="22"/>
          <w:szCs w:val="22"/>
        </w:rPr>
        <w:t xml:space="preserve"> ?</w:t>
      </w:r>
    </w:p>
    <w:p>
      <w:pPr>
        <w:pStyle w:val="Normal"/>
        <w:ind w:left="360" w:hanging="0"/>
        <w:rPr/>
      </w:pPr>
      <w:r>
        <w:object w:dxaOrig="1855" w:dyaOrig="212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7.7pt;margin-top:0.35pt;width:93pt;height:106.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200523326" r:id="rId7"/>
        </w:object>
      </w:r>
      <w:r>
        <w:rPr>
          <w:sz w:val="22"/>
          <w:szCs w:val="22"/>
        </w:rPr>
        <w:t>1.   Это в мультфильме Винни смог подняться в воздух на одном шарике, а в жизни для этого потребовалось бы примерно 130 штук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Винни-Пух хоть и небольшой медвежонок, но для полёта ему потребуется 13 шариков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В мультфильме было показано, что Винни-Пух летел на одном шарике. Ведь на телевидении тоже не дураки сидят и считать умею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Да-а-а, 170 шариков – это, конечно, многовато, но чего не сделаешь, чтобы достать вкусный мёд.</w:t>
      </w:r>
    </w:p>
    <w:p>
      <w:pPr>
        <w:pStyle w:val="Normal"/>
        <w:ind w:left="36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42:00Z</dcterms:created>
  <dc:creator>Сергей</dc:creator>
  <dc:description/>
  <cp:keywords/>
  <dc:language>en-US</dc:language>
  <cp:lastModifiedBy>usv</cp:lastModifiedBy>
  <dcterms:modified xsi:type="dcterms:W3CDTF">2017-03-09T19:19:00Z</dcterms:modified>
  <cp:revision>4</cp:revision>
  <dc:subject/>
  <dc:title>Карточка 7Р5-6</dc:title>
</cp:coreProperties>
</file>